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1558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20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6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закона о измјенама и допуни Закона о фонду и финансирању заштите животне средине Републике Српск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 xml:space="preserve">0. јун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и Закона о фонду и финансирању заштите животне средине Републике Српске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 Обрен Марковић, Новак Мотика, Милорад Јагодић, Симуна Жакула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Весна Јунгић, предсједница Одбора, Горан Ђорђић, </w:t>
      </w:r>
      <w:r>
        <w:rPr>
          <w:rFonts w:cs="Cambria" w:ascii="Cambria" w:hAnsi="Cambria"/>
          <w:sz w:val="24"/>
          <w:szCs w:val="24"/>
          <w:lang w:val="sr-BA"/>
        </w:rPr>
        <w:t>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а закона 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 xml:space="preserve"> поднијела је г-ђа Свјетлана Радусин, помоћник министра за екологију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кон проведене расправе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>Нацрт закона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о измјенама и допуни Закона о фонду и финансирању заштите животне сред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у предложеној форми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на </w:t>
      </w:r>
      <w:r>
        <w:rPr>
          <w:rFonts w:cs="Cambria" w:ascii="Cambria" w:hAnsi="Cambria"/>
          <w:sz w:val="24"/>
          <w:szCs w:val="24"/>
          <w:lang w:val="sr-BA" w:eastAsia="en-US"/>
        </w:rPr>
        <w:t>Тринаес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 Обрен Марковић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АВАЈУЋИ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Обрен Марк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Senada Rajilic</cp:lastModifiedBy>
  <cp:lastPrinted>2016-06-21T08:47:00Z</cp:lastPrinted>
  <dcterms:modified xsi:type="dcterms:W3CDTF">2016-06-21T06:50:00Z</dcterms:modified>
  <cp:revision>646</cp:revision>
  <dc:subject/>
  <dc:title>Датум, 10</dc:title>
</cp:coreProperties>
</file>